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szCs w:val="20"/>
          <w:lang w:eastAsia="en-US"/>
        </w:rPr>
      </w:pPr>
      <w:r>
        <w:rPr>
          <w:sz w:val="28"/>
          <w:szCs w:val="20"/>
          <w:lang w:eastAsia="en-US"/>
        </w:rPr>
        <w:t>XI. Conclusiones</w:t>
      </w:r>
    </w:p>
    <w:p>
      <w:pPr>
        <w:pStyle w:val="Normal"/>
        <w:jc w:val="both"/>
        <w:rPr>
          <w:lang w:val="es-CR"/>
        </w:rPr>
      </w:pPr>
      <w:r>
        <w:rPr>
          <w:lang w:val="es-CR"/>
        </w:rPr>
      </w:r>
    </w:p>
    <w:p>
      <w:pPr>
        <w:pStyle w:val="Normal"/>
        <w:jc w:val="both"/>
        <w:rPr>
          <w:lang w:val="es-CR"/>
        </w:rPr>
      </w:pPr>
      <w:r>
        <w:rPr>
          <w:lang w:val="es-CR"/>
        </w:rPr>
        <w:t>Un detalle de las principales conclusiones se presenta en el Resumen Ejecutivo, al inicio de este Informe Final, y a lo largo de documento se presentan recuadros que muestran los principales resultados. Esta sección presenta las principales conclusiones.</w:t>
      </w:r>
    </w:p>
    <w:p>
      <w:pPr>
        <w:pStyle w:val="Normal"/>
        <w:jc w:val="both"/>
        <w:rPr>
          <w:lang w:val="es-CR"/>
        </w:rPr>
      </w:pPr>
      <w:r>
        <w:rPr>
          <w:lang w:val="es-CR"/>
        </w:rPr>
      </w:r>
    </w:p>
    <w:p>
      <w:pPr>
        <w:pStyle w:val="Normal"/>
        <w:jc w:val="both"/>
        <w:rPr>
          <w:lang w:val="es-CR"/>
        </w:rPr>
      </w:pPr>
      <w:r>
        <w:rPr>
          <w:lang w:val="es-CR"/>
        </w:rPr>
        <w:t>1. Después del análisis de los acuerdos de la AEC, la información de fondos existentes, tanto a nivel nacional de países de esa región, así como de iniciativas similares de organismos internacionales, incluidos la banca internacional de desarrollo, se encontró que las resoluciones relativas al Fondo Regional adoptadas por la cumbre de presidentes en Margarita y por el Comité Especial de Desastres Naturales de la AEC, son altamente oportunas, y ofrecen una opción novedosa para la zona.</w:t>
      </w:r>
    </w:p>
    <w:p>
      <w:pPr>
        <w:pStyle w:val="AbbrDesc"/>
        <w:tabs>
          <w:tab w:val="clear" w:pos="3060"/>
        </w:tabs>
        <w:rPr>
          <w:szCs w:val="24"/>
          <w:lang w:val="es-CR" w:eastAsia="es-ES"/>
        </w:rPr>
      </w:pPr>
      <w:r>
        <w:rPr>
          <w:szCs w:val="24"/>
          <w:lang w:val="es-CR" w:eastAsia="es-ES"/>
        </w:rPr>
      </w:r>
    </w:p>
    <w:p>
      <w:pPr>
        <w:pStyle w:val="Normal"/>
        <w:jc w:val="both"/>
        <w:rPr/>
      </w:pPr>
      <w:r>
        <w:rPr>
          <w:lang w:val="es-CR"/>
        </w:rPr>
        <w:t xml:space="preserve">2. </w:t>
      </w:r>
      <w:r>
        <w:rPr/>
        <w:t>Como se mostró en detalle en el Informe, la región del Gran Caribe sufrió pérdidas económicas reales en el rango de USD 1 a 3 billones de dólares por año durante 1970-2002. Las estimaciones indican que este impacto se duplicará en tan solo la mitad del tiempo. La recurrencia e impactos de eventos muestran ciclos y es variada para la zona continental e insultar, lo que muestra niveles diferenciados de vulnerabilidad por subregión. Todo esto representa una fuerte ancla que contribuye a que estos países no percápita se incrementan hasta a USD 200/habitante para subregiones de la AEC, mostrando reducciones en otros periodos menos intensos. Este ofrece una importante posibilidad de realizar una transferencia temporal y espacial de riesgos, invirtiendo y capitalizando en un Fondo Regional en épocas menos desastrosas, lo que generaría la capacidad endógena para enfrentar aquellas más intensas en términos de desastres, de manera de satisfacer la importante demanda regional instrumento financiero de esta naturaleza.</w:t>
      </w:r>
    </w:p>
    <w:p>
      <w:pPr>
        <w:pStyle w:val="Normal"/>
        <w:jc w:val="both"/>
        <w:rPr>
          <w:lang w:val="es-CR"/>
        </w:rPr>
      </w:pPr>
      <w:r>
        <w:rPr>
          <w:lang w:val="es-CR"/>
        </w:rPr>
      </w:r>
    </w:p>
    <w:p>
      <w:pPr>
        <w:pStyle w:val="Normal"/>
        <w:jc w:val="both"/>
        <w:rPr/>
      </w:pPr>
      <w:r>
        <w:rPr>
          <w:lang w:val="es-CR"/>
        </w:rPr>
        <w:t xml:space="preserve">3. Este importante impacto socioeconómico ha estimulado un proceso de coordinación de instancias de prevención y mitigación en las diferentes subregiones del Gran Caribe; así como diferentes políticas sectoriales en salud, educación y transporte. Sin embargo, la </w:t>
      </w:r>
      <w:r>
        <w:rPr>
          <w:lang w:val="es-MX"/>
        </w:rPr>
        <w:t>reducción de la vulnerabilidad como política, aún no está adecuadamente incorporada e internalizada en los planes nacionales de desarrollo, aunque se observan algunos avances en esa dirección. A pesar de que se encontró en las subregiones un  reconocimiento de tratar los desastres de forma integral como un problema de desarrollo, eso aún no se refleja en las políticas macroeconómicas: monetaria, fiscal, comercial, etc. En general dichas políticas no incluyen consideraciones de riesgo e impacto asociado a la ocurrencia de desastres. Además, el uso de instrumentos económicos para la distribución temporal y espacial de riesgos ha sido dejado de lado. En general, se encuentra una elevada concentración del riesgo financiero de los desastres, principalmente, en los gobiernos, los cuales aún no logran internalizar el costo de su transferencia, sobre todo, a los sectores productivos. Por lo que, un Fondo como el analizado, en el tanto cumpla eficientemente su papel distributivo de riesgos, opere transparente y técnicamente, tendría una alta rentabilidad socioeconómica para el Gran Caribe.</w:t>
      </w:r>
    </w:p>
    <w:p>
      <w:pPr>
        <w:pStyle w:val="Normal"/>
        <w:jc w:val="both"/>
        <w:rPr>
          <w:lang w:val="es-MX"/>
        </w:rPr>
      </w:pPr>
      <w:r>
        <w:rPr>
          <w:lang w:val="es-MX"/>
        </w:rPr>
      </w:r>
    </w:p>
    <w:p>
      <w:pPr>
        <w:pStyle w:val="Normal"/>
        <w:jc w:val="both"/>
        <w:rPr>
          <w:lang w:val="es-MX"/>
        </w:rPr>
      </w:pPr>
      <w:r>
        <w:rPr>
          <w:lang w:val="es-MX"/>
        </w:rPr>
        <w:t>4. Al analizar y estudiar instituciones de prevención, mitigación y ministerios del 60% de los todos los Miembros de la AEC, en una muestra de 34 instituciones, se encuentra que el presupuesto nacional y los desvíos presupuestarios son la principal forma de financiar los fondos nacionales. El 100% de los países indica que existe una demanda insatisfecha por financiamiento para la reconstrucción post desastre, en particular en infraestructura y vivienda, lo que valida y sustenta los acuerdos de la AEC en términos de un Fondo Regional de Reconstrucción Post-Desastre. Este análisis corrobora lo encontrado en el análisis de políticas: un reducido uso de instrumentos de distribución y transferencia de riesgos (el 75% indica que sus instituciones no disponen de una política al respecto); la existencia de fondos nacionales financiados de forma endógena y permanente en una muy limitada cantidad de países, y aún en estos, la acumulación y capitalización de recursos con fines de transferencia temporal de riesgos, y, más generalmente, la disponibilidad de recursos, está sujeta a recortes en función de las presiones fiscales. Además, tanto los ministerios como las oficinas de prevención y mitigación aducen problemas de centralización y excesiva tramitación, así como de acceso, en algunos casos debido a una carencia organizativa. El total de recursos disponibles por los fondos nacionales de los países miembros de la AEC, tan solo representan un 2% del total de pérdidas de la región. Este  indicador por sí solo evidencia la demanda de financiamiento, tanto para la reconstrucción, como para acciones de prevención y mitigación en el Gran Caribe.</w:t>
      </w:r>
    </w:p>
    <w:p>
      <w:pPr>
        <w:pStyle w:val="Normal"/>
        <w:jc w:val="both"/>
        <w:rPr>
          <w:lang w:val="es-MX"/>
        </w:rPr>
      </w:pPr>
      <w:r>
        <w:rPr>
          <w:lang w:val="es-MX"/>
        </w:rPr>
      </w:r>
    </w:p>
    <w:p>
      <w:pPr>
        <w:pStyle w:val="Normal"/>
        <w:jc w:val="both"/>
        <w:rPr/>
      </w:pPr>
      <w:r>
        <w:rPr>
          <w:lang w:val="es-MX"/>
        </w:rPr>
        <w:t xml:space="preserve">5. Cerca del 50% de instituciones de prevención, mitigación, atención de emergencias, y ministerios del Gran Caribe, indican haber considerado previamente la idea de un Fondo Regional. Este es, </w:t>
      </w:r>
      <w:r>
        <w:rPr>
          <w:lang w:val="es-CR"/>
        </w:rPr>
        <w:t>mayoritariamente, percibido de forma favorablemente como una acción que complementaría fuertemente a los países en sus esfuerzos de reducción de la vulnerabilidad</w:t>
      </w:r>
      <w:r>
        <w:rPr>
          <w:lang w:val="es-MX"/>
        </w:rPr>
        <w:t xml:space="preserve">. Sin embargo, a pesar de esa importante demanda insatisfecha por financiamiento para la reconstrucción post-impacto, la consulta señala que el principal nicho donde consideran que se verían complementados con este Fondo Regional se ubica en el área de prevención, mitigación y pre-inversión. El mismo resultado se obtuvo del análisis de respuestas de funcionarios de la banca internacional. </w:t>
      </w:r>
      <w:r>
        <w:rPr>
          <w:lang w:val="es-CR"/>
        </w:rPr>
        <w:t>Lo anterior muestra que las instituciones de la región consideran más viable un fondo regional dedicado a aspectos preventivos y de preinversión que al financiamiento de la reconstrucción</w:t>
      </w:r>
      <w:r>
        <w:rPr>
          <w:lang w:val="es-MX"/>
        </w:rPr>
        <w:t>.</w:t>
      </w:r>
    </w:p>
    <w:p>
      <w:pPr>
        <w:pStyle w:val="Normal"/>
        <w:jc w:val="both"/>
        <w:rPr>
          <w:lang w:val="es-MX"/>
        </w:rPr>
      </w:pPr>
      <w:r>
        <w:rPr>
          <w:lang w:val="es-MX"/>
        </w:rPr>
      </w:r>
    </w:p>
    <w:p>
      <w:pPr>
        <w:pStyle w:val="BodyText3"/>
        <w:rPr/>
      </w:pPr>
      <w:r>
        <w:rPr/>
        <w:t xml:space="preserve">6. Cabe mencionar que complementariamente, un Fondo Regional posicionado en el nicho de la prevención, mitigación y pre-inversión podría incidir sustantivamente en la reducción de la vulnerabilidad regional, si financia la promoción del análisis del riesgo y la vulnerabilidad en la política macroeconómica, su incorporación explícita en los planes de desarrollo, de manera que se apoye la ejecución de las políticas sectoriales nacionales y regionales ya definidas, así como el fortalecimiento del desarrollo y adecuación de instrumentos financieros de distribución y transferencia de riesgos, incluidos los fondos nacionales y diversos esquemas de seguros. </w:t>
      </w:r>
    </w:p>
    <w:p>
      <w:pPr>
        <w:pStyle w:val="BodyText3"/>
        <w:rPr/>
      </w:pPr>
      <w:r>
        <w:rPr/>
      </w:r>
    </w:p>
    <w:p>
      <w:pPr>
        <w:pStyle w:val="BodyText3"/>
        <w:rPr>
          <w:lang w:val="es-CR"/>
        </w:rPr>
      </w:pPr>
      <w:r>
        <w:rPr>
          <w:lang w:val="es-CR"/>
        </w:rPr>
        <w:t>7. El actual esquema de actores en la “arena” de la consecución de recursos post-desastre, así como para la prevención y mitigación, el cual incluye un grupo variado de agentes –países, entidades de coordinación subregional, regional, etc.— actuando con el fin de lograr fondear iniciativas, recientemente se ha visto –por parte de instancias financieras— exhortado a la reducción de la vulnerabilidad regional. Sin embargo, muchas veces, ese carácter regional solicitado no se ha visto respaldado con una colocación efectiva de recursos para instrumentarlo. Son unas pocas iniciativas –las desarrolladas por el Banco Mundial, BID, la Iniciativa Mesoamericana para la Prevención y Mitigación de Desastres en el Plan Puebla Panamá, principalmente— las que de forma exógena a la región se están desarrollando, y que presentan una oportunidad interesante para un Fondo Regional de esta naturaleza, el cual permitiría internalizar importantes externalidades. En este sentido, el proceso iniciado por la AEC es visto como una oportunidad para establecer una plataforma sólida de promoción y fortalecimiento nacional, así como de negociación ante agentes externos como la banca multilateral y la cooperación internacional. En general, a través de un ente –el fondo-- que con el respaldo político de la región, opere en el marco de los acuerdos de la AEC; a través de instituciones financieras ya reconocidas en el manejo de fondos y de entidades de coordinación subregionales. CIESA conceptualiza esa situación y un modelo para el Fondo Regional, que como se muestra en este Informe Final, permite alinear los incentivos, tanto de los países individualmente, como de las instancias de coordinación subregional; así como de la banca internacional de desarrollo y donantes.</w:t>
      </w:r>
    </w:p>
    <w:p>
      <w:pPr>
        <w:pStyle w:val="Footer"/>
        <w:tabs>
          <w:tab w:val="clear" w:pos="4252"/>
          <w:tab w:val="clear" w:pos="8504"/>
        </w:tabs>
        <w:jc w:val="both"/>
        <w:rPr>
          <w:lang w:val="es-CR"/>
        </w:rPr>
      </w:pPr>
      <w:r>
        <w:rPr>
          <w:lang w:val="es-CR"/>
        </w:rPr>
      </w:r>
    </w:p>
    <w:p>
      <w:pPr>
        <w:pStyle w:val="Normal"/>
        <w:jc w:val="both"/>
        <w:rPr>
          <w:lang w:val="es-CR"/>
        </w:rPr>
      </w:pPr>
      <w:r>
        <w:rPr>
          <w:lang w:val="es-CR"/>
        </w:rPr>
        <w:t>8 El análisis FODA del Fondo Regional indica que las instituciones consideran una fortaleza el acceso rápido de recursos para la prevención, mitigación y reconstrucción, así como la creación de una política regional. La principal debilidad señalada fue la forma de determinar las cuotas; como amenaza identifican una posible competencia entre países y organismos por los recursos existentes, y de forma interesente también indican como oportunidad la disponibilidad de recursos que generaría dicho fondo para los proyectos de prevención, mitigación y reconstrucción, y el fortalecimiento a los fondos nacionales.</w:t>
      </w:r>
    </w:p>
    <w:p>
      <w:pPr>
        <w:pStyle w:val="Normal"/>
        <w:jc w:val="both"/>
        <w:rPr>
          <w:lang w:val="es-CR"/>
        </w:rPr>
      </w:pPr>
      <w:r>
        <w:rPr>
          <w:lang w:val="es-CR"/>
        </w:rPr>
      </w:r>
    </w:p>
    <w:p>
      <w:pPr>
        <w:pStyle w:val="Normal"/>
        <w:jc w:val="both"/>
        <w:rPr>
          <w:lang w:val="es-CR"/>
        </w:rPr>
      </w:pPr>
      <w:r>
        <w:rPr>
          <w:lang w:val="es-CR"/>
        </w:rPr>
        <w:t>9. Cuando se analiza el nicho de la reconstrucción post-desastre, se encuentra que la banca internacional de desarrollo ya está consolidada en él, que exige superar una importante barrera de entrada –debido a los montos y el tamaño de cuotas que exigiría a los países—. A su vez, el análisis de estrategias de financiamiento evidencia que los países deciden este tipo de financiamiento, no precisamente desde las instituciones de prevención, mitigación y fondos nacionales; sino más bien desde las instancias gubernamentales responsables por la agenda bilateral de financiamiento. Por tanto, se requeriría que el Fondo Regional fuese capaz de captar recursos y colocarlos de manera más eficiente y competitiva que estas instituciones, incluyendo esto las consideraciones de plazos y trámites de desembolsos. Esto en términos realistas es poco viable, más aún al considerar que la consulta a la banca internacional de desarrollo y otros organismos, muestra una reserva en cuanto a la posición que asumirían estas instituciones respecto a la posibilidad de fondear un Fondo Regional de Reconstrucción Post-desastre.</w:t>
      </w:r>
    </w:p>
    <w:p>
      <w:pPr>
        <w:pStyle w:val="Normal"/>
        <w:jc w:val="both"/>
        <w:rPr>
          <w:lang w:val="es-CR"/>
        </w:rPr>
      </w:pPr>
      <w:r>
        <w:rPr>
          <w:lang w:val="es-CR"/>
        </w:rPr>
      </w:r>
    </w:p>
    <w:p>
      <w:pPr>
        <w:pStyle w:val="Normal"/>
        <w:jc w:val="both"/>
        <w:rPr>
          <w:lang w:val="es-CR"/>
        </w:rPr>
      </w:pPr>
      <w:r>
        <w:rPr>
          <w:lang w:val="es-CR"/>
        </w:rPr>
        <w:t>10. Por otro lado, el nicho de la prevención, mitigación y pre-inversión, aunado a las oportunidades específicas ya citadas de accionar regional, muestra niveles de viabilidad mucho mayores, debido a un privilegio de las acciones nacionales y las políticas regionales, con el objeto de reducir la vulnerabilidad y por tanto finalmente, los impactos. Además, porque, como muestra la investigación sobre los fondos existentes, la gran mayoría son iniciativas financiadas exógenamente a la región, puntuales y reactivas. En general, de rehabilitación y asistencia; más que un esfuerzo sostenido y sistemático. Adicionalmente, más de un 80% de los consultados considera que un Fondo de esa naturaleza implicaría un avance en la reducción de la vulnerabilidad de la región. Esto aunado a que las cuotas país requeridas para fondear un fondo de esta naturaleza son mucho más manejables para los países miembros de la AEC, que las requeridas para uno de reconstrucción, y que además, en términos de la competencia con la banca internacional de desarrollo, es más viable justificar y solicitar financiamiento bajo condiciones especiales para esos fines.</w:t>
      </w:r>
    </w:p>
    <w:p>
      <w:pPr>
        <w:pStyle w:val="Normal"/>
        <w:jc w:val="both"/>
        <w:rPr>
          <w:lang w:val="es-CR"/>
        </w:rPr>
      </w:pPr>
      <w:r>
        <w:rPr>
          <w:lang w:val="es-CR"/>
        </w:rPr>
      </w:r>
    </w:p>
    <w:p>
      <w:pPr>
        <w:pStyle w:val="BodyText3"/>
        <w:rPr>
          <w:sz w:val="22"/>
          <w:szCs w:val="24"/>
          <w:lang w:val="es-CR" w:eastAsia="es-ES"/>
        </w:rPr>
      </w:pPr>
      <w:r>
        <w:rPr>
          <w:szCs w:val="24"/>
          <w:lang w:val="es-CR" w:eastAsia="es-ES"/>
        </w:rPr>
        <w:t>11. El modelo financiero propuesto del Fondo Regional, de forma que sea incentivo-compatible, tanto para los países miembros de la AEC, instituciones de prevención, atención y mitigación de emergencias, entidades de coordinación subregionales y regionales, banca internacional de desarrollo y donantes; es un Fondo de Constitución a través del aporte de cuotas de los países miembros, capaz de requerir financiamiento de la banca internacional de desarrollo complementariamente al aporte de los países. Estas cuotas se estiman para tres posibles esquemas para determinar el tamaño del fondo requerido por los países miembros de la AEC, en función del porcentaje meta de pérdidas que se desee cubrir, desde un 5% hasta el 100%. En total se estimaron 18 posibles escenarios, según se trate de un fondo constitutivo, cuyos términos de constitución varían en progresión constante; aritmética o geométrica. A manera de ejemplo, para un Fondo de cuota constitutiva de prevención y mitigación requerido para cubrir el 5% y 10% de las pérdidas, en promedio los países miembros de la AEC, deberían constituir un fondo que requiere una cuota anual para toda la región en promedio de USD 227.8 y USD 455.6 millones, respectivamente hasta el 2020. En el caso de un fondo de cuota constitutiva constante para reconstrucción post-desastre, del orden del 15, 20, 50 y 100%, la AEC requeriría como región reunir una cuota promedio anual de USD 683.4; USD 911.1; USD 2,227.9; USD 4, 555.7 millones, respectivamente. Esto de nuevo, evidencia los tamaños relativamente elevados de cuotas requeridos en caso de un Fondo Regional para Reconstrucción Post-desastre.  Aún un fondo modesto, del 5% de las pérdidas, que opere como un fondo de prevención, mitigación y pre-inversión, exige cuotas país relativamente elevadas, lo evidentemente reduciría el apoyo de los países miembros de la AEC a este proyecto.</w:t>
      </w:r>
    </w:p>
    <w:p>
      <w:pPr>
        <w:pStyle w:val="Normal"/>
        <w:jc w:val="both"/>
        <w:rPr>
          <w:sz w:val="22"/>
          <w:szCs w:val="24"/>
          <w:lang w:val="es-CR" w:eastAsia="es-ES"/>
        </w:rPr>
      </w:pPr>
      <w:r>
        <w:rPr>
          <w:sz w:val="22"/>
          <w:szCs w:val="24"/>
          <w:lang w:val="es-CR" w:eastAsia="es-ES"/>
        </w:rPr>
      </w:r>
    </w:p>
    <w:p>
      <w:pPr>
        <w:pStyle w:val="Normal"/>
        <w:jc w:val="both"/>
        <w:rPr>
          <w:sz w:val="22"/>
          <w:lang w:val="es-CR"/>
        </w:rPr>
      </w:pPr>
      <w:r>
        <w:rPr>
          <w:sz w:val="22"/>
          <w:lang w:val="es-CR"/>
        </w:rPr>
        <w:t>12</w:t>
      </w:r>
      <w:r>
        <w:rPr>
          <w:lang w:val="es-CR"/>
        </w:rPr>
        <w:t xml:space="preserve">. Al estimar la diferencia entre una cuota financiera país, estimada en función de la contribución relativa de ese país a las pérdidas totales; y una cuota corregida por aspectos de condiciones de desarrollo, utilizando el Índice de Desarrollo Humano como un </w:t>
      </w:r>
      <w:r>
        <w:rPr>
          <w:i/>
          <w:iCs/>
          <w:lang w:val="es-CR"/>
        </w:rPr>
        <w:t>proxy</w:t>
      </w:r>
      <w:r>
        <w:rPr>
          <w:lang w:val="es-CR"/>
        </w:rPr>
        <w:t xml:space="preserve"> de estimado “de la capacidad de pago relativa de los países”, se obtiene un estimado del tamaño de financiamiento requerido por el Fondo a la banca internacional. Esto con el objeto de financiar a países cuya cuota financiera es mayor que la cuota alterna, que incluye las consideraciones de desarrollo humano. En este caso, los países cuya cuota “con desarrollo humano” es mayor que la financiera, pagarían su cuota financiera. El financiamiento anual estimado para el fondo, que se requeriría de la banca internacional de desarrollo, según este método, es del orden del </w:t>
      </w:r>
      <w:r>
        <w:rPr>
          <w:b/>
          <w:bCs/>
          <w:lang w:val="es-CR"/>
        </w:rPr>
        <w:t>USD 34 a USD 192 millones</w:t>
      </w:r>
      <w:r>
        <w:rPr>
          <w:lang w:val="es-CR"/>
        </w:rPr>
        <w:t xml:space="preserve">, según la pérdida proyectada a cubrir, sea del 5 al 10% para un fondo de prevención y mitigación; y del orden del </w:t>
      </w:r>
      <w:r>
        <w:rPr>
          <w:b/>
          <w:bCs/>
          <w:lang w:val="es-CR"/>
        </w:rPr>
        <w:t xml:space="preserve">USD 404, USD 621, hasta USD 1,951 millones </w:t>
      </w:r>
      <w:r>
        <w:rPr>
          <w:lang w:val="es-CR"/>
        </w:rPr>
        <w:t>para un fondo de reconstrucción, del orden del 15, 20 y 50% de las pérdidas por cubrir, respectivamente. Es también factible, establecer un esquema de  cuota solidaria, el cual sería una combinación entre ambos métodos. En este caso, los países que presentan una cuota “con desarrollo humano” mayor a la cuota financiera, colocarían financieramente recursos en el fondo para financiar a los países menos desarrollados, y además la otra fracción del financiamiento provendría de financiamiento de la banca internacional. Todo lo anterior refuerza lo ya dicho anteriormente, sobre la importante barrera de entrada al nicho de financiamiento para la reconstrucción; y la conveniencia de que el fondo se ubique en el orden del 5-10% de las pérdidas, y que incluya financiamiento internacional, tal y como se detalla en el informe final.</w:t>
      </w:r>
    </w:p>
    <w:p>
      <w:pPr>
        <w:pStyle w:val="Normal"/>
        <w:jc w:val="both"/>
        <w:rPr>
          <w:sz w:val="22"/>
          <w:lang w:val="es-CR"/>
        </w:rPr>
      </w:pPr>
      <w:r>
        <w:rPr>
          <w:sz w:val="22"/>
          <w:lang w:val="es-CR"/>
        </w:rPr>
      </w:r>
    </w:p>
    <w:p>
      <w:pPr>
        <w:pStyle w:val="BodyText3"/>
        <w:rPr/>
      </w:pPr>
      <w:r>
        <w:rPr>
          <w:szCs w:val="24"/>
          <w:lang w:val="es-CR" w:eastAsia="es-ES"/>
        </w:rPr>
        <w:t>13.</w:t>
      </w:r>
      <w:r>
        <w:rPr>
          <w:lang w:val="es-CR"/>
        </w:rPr>
        <w:t xml:space="preserve"> El análisis financiero realizado por CIESA indica que, con base en las consideraciones de sostenibilidad del fondo, y, bajo el diseño especificado, el Fondo es financieramente viable –en función del margen financiero requerido en términos de la inflación considerada y la tasa a la cual podría captar recursos de la banca internacional de desarrollo, así como por  el tipo de pasivos que este tendría—. Es criterio de CIESA que, considerando el tamaño de la cuota-país, viabilidad de consecución de recursos de la banca internacional de desarrollo, nicho de mercado, etc., es más viable un fondo de prevención, mitigación y pre-inversión (de un tamaño del orden del 5% de las pérdidas anuales proyectadas de la región de la AEC) como se detalló en el literal 12.  A su vez es claro, que sin el aporte de las cuotas país, el fondo no es financieramente viable ni incentivo-compatible. De manera semejante, una presencia de desastres inusualmente intensos y/o en cascada, estimularía una demanda inusualmente elevada por recursos al fondo la cual no podría satisfacer.</w:t>
      </w:r>
    </w:p>
    <w:p>
      <w:pPr>
        <w:pStyle w:val="BodyText3"/>
        <w:rPr>
          <w:lang w:val="es-CR"/>
        </w:rPr>
      </w:pPr>
      <w:r>
        <w:rPr>
          <w:lang w:val="es-CR"/>
        </w:rPr>
      </w:r>
    </w:p>
    <w:p>
      <w:pPr>
        <w:pStyle w:val="BodyText3"/>
        <w:rPr>
          <w:lang w:val="es-CR"/>
        </w:rPr>
      </w:pPr>
      <w:r>
        <w:rPr>
          <w:lang w:val="es-CR"/>
        </w:rPr>
        <w:t xml:space="preserve">14. Resultado del análisis de fondos existentes, y de la investigación de campo realizada, algunas ventanas en el nicho de la prevención y mitigación que se detectaron como interesantes para estructurar un Fondo Regional en esa área son: el </w:t>
      </w:r>
      <w:r>
        <w:rPr>
          <w:bCs/>
          <w:lang w:val="es-CR"/>
        </w:rPr>
        <w:t>desarrollo de herramientas integradas; la incidencia en políticas y proyectos regionales; los proyectos piloto y demostrativos; los proyectos de homologación; la priorización temática y el desarrollo de instrumentos de transferencia y reducción de riesgos; la pre-inversión como medio de promocionar el desarrollo de estudios que evidencien la rentabilidad socioeconómica de la reducción de la vulnerabilidad y sistematizar el uso de metodologías de evaluación socioeconómica de proyectos de prevención y mitigación, así como la divulgación, que corta transversalmente todas las anteriores ventanas.</w:t>
      </w:r>
    </w:p>
    <w:p>
      <w:pPr>
        <w:pStyle w:val="BodyText3"/>
        <w:rPr>
          <w:lang w:val="es-CR"/>
        </w:rPr>
      </w:pPr>
      <w:r>
        <w:rPr>
          <w:lang w:val="es-CR"/>
        </w:rPr>
      </w:r>
    </w:p>
    <w:p>
      <w:pPr>
        <w:pStyle w:val="Normal"/>
        <w:jc w:val="both"/>
        <w:rPr/>
      </w:pPr>
      <w:r>
        <w:rPr>
          <w:lang w:val="es-CR"/>
        </w:rPr>
        <w:t>15.</w:t>
      </w:r>
      <w:r>
        <w:rPr>
          <w:b/>
          <w:bCs/>
          <w:color w:val="0000FF"/>
          <w:lang w:val="es-CR"/>
        </w:rPr>
        <w:t xml:space="preserve"> </w:t>
      </w:r>
      <w:r>
        <w:rPr>
          <w:lang w:val="es-CR"/>
        </w:rPr>
        <w:t>CIESA presenta una estructura del Fondo Regional y criterios recomendados. En particular, CIESA sugiere que el fondo disponga de una estructura organizativa formal. Se propone una Junta Consultiva del más alto nivel, compuesta ya sea por el Concejo de Ministros de Relaciones Exteriores o por un Concejo de Ministros de Hacienda, responsables por la definición de políticas del Fondo. Al mismo nivel, pero de manera adjunta, estaría la banca internacional de Desarrollo y organismos que están financiando el fondo y actuando como partes del mismo. En un segundo nivel, una Junta Directiva, responsable por instrumentar las políticas, en la cual se puede considerar los cuerpos de representación subregional. El fondo regional requeriría una auditoria, así como una gerencia, la cual tendrá puntos focales nacionales, que podrían funcionar de manera coordinada con los que ya cuenta la AEC en cada país. A ese mismo nivel estarían las entidades financieras ejecutoras, en la cual se ubica la banca subregional interesada en participar como ejecutora del fondo. Finalmente, se agregan una dirección técnica y una administrativa. Como se indicó este modelo organizativo y financiero posee la ventaja de ser incentivo-compatible.</w:t>
      </w:r>
      <w:r>
        <w:rPr>
          <w:color w:val="0000FF"/>
          <w:lang w:val="es-CR"/>
        </w:rPr>
        <w:t xml:space="preserve"> </w:t>
      </w:r>
      <w:r>
        <w:rPr>
          <w:lang w:val="es-CR"/>
        </w:rPr>
        <w:t>En todo caso, para que el Fondo sea operativo, en términos de la experiencia y los resultados encontrados por esta investigación, deberá balancear el ser expedito y a la vez tener controles que permitan asegurar la transparencia y rentabilidad de la inversión. Un margen de “</w:t>
      </w:r>
      <w:r>
        <w:rPr>
          <w:i/>
          <w:iCs/>
          <w:lang w:val="es-CR"/>
        </w:rPr>
        <w:t>overhead”</w:t>
      </w:r>
      <w:r>
        <w:rPr>
          <w:lang w:val="es-CR"/>
        </w:rPr>
        <w:t xml:space="preserve"> del orden del 3-5% sería suficiente para financiar la estructura organizativa del fondo.</w:t>
      </w:r>
    </w:p>
    <w:p>
      <w:pPr>
        <w:pStyle w:val="Normal"/>
        <w:jc w:val="both"/>
        <w:rPr>
          <w:sz w:val="22"/>
          <w:lang w:val="es-CR"/>
        </w:rPr>
      </w:pPr>
      <w:r>
        <w:rPr>
          <w:sz w:val="22"/>
          <w:lang w:val="es-CR"/>
        </w:rPr>
      </w:r>
    </w:p>
    <w:p>
      <w:pPr>
        <w:pStyle w:val="Normal"/>
        <w:jc w:val="both"/>
        <w:rPr>
          <w:lang w:val="es-CR"/>
        </w:rPr>
      </w:pPr>
      <w:r>
        <w:rPr>
          <w:lang w:val="es-CR"/>
        </w:rPr>
        <w:t>16. CIESA concluye que si bien, un Fondo de Prevención, Mitigación y Pre-inversión Regional presenta una mucho mayor viabilidad (tanto económica, financiera e institucionalmente) que uno de Reconstrucción, el Comité Especial de Desastres Naturales de la AEC requiere desarrollar una siguiente fase de proyecto estratégica para poder realizar una gestión técnica exitosa del mismo. La sección de recomendaciones muestra los principales puntos elaborados para esa estrategia.</w:t>
      </w:r>
    </w:p>
    <w:p>
      <w:pPr>
        <w:pStyle w:val="Normal"/>
        <w:jc w:val="both"/>
        <w:rPr>
          <w:lang w:val="es-CR"/>
        </w:rPr>
      </w:pPr>
      <w:r>
        <w:rPr>
          <w:lang w:val="es-CR"/>
        </w:rPr>
      </w:r>
    </w:p>
    <w:p>
      <w:pPr>
        <w:pStyle w:val="Normal"/>
        <w:jc w:val="both"/>
        <w:rPr/>
      </w:pPr>
      <w:r>
        <w:rPr>
          <w:lang w:val="es-CR"/>
        </w:rPr>
        <w:t xml:space="preserve">17. Si los decisores sobre este proyecto consideran difícil que los países se comprometan a aportar cuotas, aún para un fondo de tamaño reducido como el menor sugerido (i.e. 5%), con base en los hallazgos de este estudio, el Comité Especial de Desastres Naturales puede considerar el desarrollo de un </w:t>
      </w:r>
      <w:r>
        <w:rPr>
          <w:color w:val="0000FF"/>
          <w:lang w:val="es-CR"/>
        </w:rPr>
        <w:t>Fondo Regional de Gestión para la Reducción de la Vulnerabilidad</w:t>
      </w:r>
      <w:r>
        <w:rPr>
          <w:lang w:val="es-CR"/>
        </w:rPr>
        <w:t xml:space="preserve">, </w:t>
      </w:r>
      <w:r>
        <w:rPr>
          <w:i/>
          <w:iCs/>
          <w:lang w:val="es-CR"/>
        </w:rPr>
        <w:t>que se centre más en acciones de apoyo, por ejemplo, a la consolidación de fondos nacionales; estudios de prevención y mitigación; asistencia técnica especializada, capacitación y entrenamiento en evaluación socioeconómica de proyectos de prevención y mitigación, etc</w:t>
      </w:r>
      <w:r>
        <w:rPr>
          <w:lang w:val="es-CR"/>
        </w:rPr>
        <w:t>. Un fondo de esta naturaleza podría tener una estructura similar a la diseñada en el capítulo anterior, pero proporcionada a su tamaño. En buena medida su factibilidad financiera dependería del apoyo político que se logre obtener para financiarse bajo condiciones favorables (fondos no reembolsables y condiciones preferenciales), ante la banca internacional de desarrollo y la cooperación técnica. Esta es un área de acción, paralela a la idea inicial del fondo regional, en  la que el Comité Especial de Desastres Naturales podría potenciar  resultados sustantivos para la región en términos de reducción de la vulnerabilidad, y a la vez aprovechar las oportunidades detectadas en este estudio.</w:t>
      </w:r>
    </w:p>
    <w:sectPr>
      <w:headerReference w:type="default" r:id="rId2"/>
      <w:footerReference w:type="default" r:id="rId3"/>
      <w:type w:val="nextPage"/>
      <w:pgSz w:w="12240" w:h="15840"/>
      <w:pgMar w:left="1701" w:right="1701" w:gutter="0" w:header="708" w:top="1417" w:footer="708" w:bottom="1417"/>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s-CR"/>
      </w:rPr>
    </w:pPr>
    <w:r>
      <w:rPr>
        <w:lang w:val="es-CR"/>
      </w:rPr>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p>
    <w:pPr>
      <w:pStyle w:val="Footer"/>
      <w:rPr/>
    </w:pP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FF"/>
      <w:lang w:val="es-C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BodyText3">
    <w:name w:val="Body Text 3"/>
    <w:basedOn w:val="Normal"/>
    <w:qFormat/>
    <w:pPr>
      <w:jc w:val="both"/>
    </w:pPr>
    <w:rPr>
      <w:szCs w:val="20"/>
      <w:lang w:val="es-MX"/>
    </w:rPr>
  </w:style>
  <w:style w:type="paragraph" w:styleId="AbbrDesc">
    <w:name w:val="AbbrDesc"/>
    <w:basedOn w:val="Normal"/>
    <w:qFormat/>
    <w:pPr>
      <w:tabs>
        <w:tab w:val="clear" w:pos="708"/>
        <w:tab w:val="left" w:pos="3060" w:leader="none"/>
      </w:tabs>
      <w:jc w:val="both"/>
    </w:pPr>
    <w:rPr>
      <w:szCs w:val="20"/>
      <w:lang w:val="es-ES_tradnl"/>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01:00Z</dcterms:created>
  <dc:creator>ciesa3</dc:creator>
  <dc:description/>
  <dc:language>en-US</dc:language>
  <cp:lastModifiedBy>vvire</cp:lastModifiedBy>
  <dcterms:modified xsi:type="dcterms:W3CDTF">2003-10-16T23:47:00Z</dcterms:modified>
  <cp:revision>2</cp:revision>
  <dc:subject/>
  <dc:title>XI</dc:title>
</cp:coreProperties>
</file>